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DEX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== COMMANDS (STANDARD) 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 COMMANDS (SYSOP)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DISPLAY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DOORS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s SP2QBBS and DOOR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oth of these programs may be obtained from our suppor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, please support the author's efforts by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EVENT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== FILE TRANSFER 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FRONT END ==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PUT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= MAINTENANCE =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MESSAGE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each message in the message base, in advance, to se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physically delete message files (instead of using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/MIN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nd a message, I can't see it, even if I use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 to a date ahead of my re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ing, Sapphire avoids showing you your own messag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ut other messages in context (see the previous item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ssage if you do a Temporary SET, however.  But since S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logon, this means that you never see you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unless somebody else is also writing logon message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essages, use the REVIEW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MODEM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ies is divided into the following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 CONNECTING 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(old-style US Robotics) modem at 9600 to a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t 9600; the two method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one speed, will not jump to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try initializing the modem at the highest speed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If you are using a 9600+ baud modem, and you have a machine that run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or faster, try initializing it at 9600 baud.  If that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32bis modem AND you have a machine that is 16 Mhz and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initializing it at 14400.  Do a search on &lt;slash&gt;HIGH SPE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If your machine is slower than 8 Mhz, you will probably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.  On some modems, this will make it impossibl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600 baud because the modem assumes that your initializing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you can attain.  This is a flaw in the design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and there is nothing that Sapphir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HIGH SPEED/9600/V32/DTE/LOCKING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eople get nonsense characers when connecting to my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"Fax Modems" claim to support 9600, but the 9600 may refer to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not its data rate (caveat emptor).  Moreover, not all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compatible.  A "non-dual standard" V-Hayes, Telebit P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modem will communicate with a different model at 2400 bau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higher speeds when talking to the same kind of mod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getting a high-speed modem, get a V32 model (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such as V32bis, V32terbo etc.), as this has becom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(Nevertheless, not all V32 modems are created equ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refuse to communicate at more than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problems with your high-speed modem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IGH SPEED MODEMS WORK -- BECOME AN INSTANT MODEM GURU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upport something called "locked baud ra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peed the caller dials in at, the modem will talk to Sapph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peed.  When a modem is advertised as supporting more tha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it usually means that it is connected to the remote system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ooked up to the local computer at the higher speed, and 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try to achieve the high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has a limit on the highest physical baudrate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support; this is always lower than the claimed highest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V32bis modem may claim it can achieve a throughput of 384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se of compression (typically V42bis compression) to boost 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nnection as high as 38400.  In normal use, you will rarely ge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 such a case the connection between the modem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 at 38400 baud.  When data comes in from the phone line (at, say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the modem decompresses it and sends it on to the computer at 384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session between the modem and the remote end (known as the "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") is NOT at the same speed as the session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known as the "DTE 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CE stands for "Data Communication Equipment" and DT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Terminating Equip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nother example, using a V32 modem (which ha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the more advanced V32bis modem).  In such case,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lower, but once again, they are not the same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typical V32 sess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 --- 9600baud ---&gt;  MODEM   --- 19200baud ---&gt;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.  But let's see what happens when data goes the other wa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&lt;--- 9600baud ---   MODEM  &lt;--- 19200baud --- 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pphire is sending data at 19200 baud, how can it squeeze all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9600 baud connection?  The answer is:  it can't.  The mod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.e. save up) the incoming data and let it out a bit at a time (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m is doing this, it needs some way to tell Sapphi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w data (in other words, the modem says, "Please wait -- I'm busy!"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"handshaking" with Sapphire, using the CTS (Clear To Send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If you have an external modem connected to your computer by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one of the wires in the cable is the CTS line -- assuming you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If you have an internal modem, the CTS line is built in to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automatically enabled when you set "Locked DTE Speed?" to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CONFIG: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your high-speed modem for Sapphire, don't set its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(SYSOP:CONFIG:BASIC:MODEM:SETTINGS) to a value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handle.  Here are some general guidelines for maximum baud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COMPUTER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 Mhz XT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XT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AT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.0 Mhz 386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ese figure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ption that you are no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ing or running Sapphi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, neithe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00 is the highest baudrate supported by the current version of Sapphi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re powerful machine than a 33 Mhz 386, you will still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DISCONNECTING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MISCELLANEOUS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some wire, a flashlight battery, and a flashlight bu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inuity tester, check that the important pi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(or Pin 7)   Pin 2   Pin 3   Pin 8  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low the selection of the behaviour of the Data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proper setting is "always on", but some modems let DS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s without DIP switches, you can usually set DSR behaviour with the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For example, on most Hayes modems, &amp;S0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modem may be responding slowly.  Sapphire waits 1.5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se to begin, but for some commands (especially the AT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it may take your modem longer than that. 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 by modifying the Command Pacing value in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solve your problem, watch the process carefull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f your modem is, in fact, accepting the command -- but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Sapphire is simply unable to obtain the response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rks fine (i.e. users can call in), then you may decid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 with the fact that Sapphire will attempt each comman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NOISE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== PROGRAM FAILURE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Run-ti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may help you determine the 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# || COMMENT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 and 3 || File/Path not found.  Are all file paths in SYSOP:CONFIG vali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| Too many open files.  Increase your FILES= value in CONFIG.SY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ee your DOS manual for an explanation of the CONFIG.SYS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| File access denied. For some reason, Sapphire is trying to wr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to a read-only file or a directory. Check SYSOP:CONFIG careful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0   || For some reason, a file is shorter than Sapphire thought it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be.  Check your Sapphire directory for any zero-length files.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you find one, and it is a file that Sapphire creates (i.e.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obviously a Sapphire data file but did not come in the origi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apphire package), back up your Sapphire directory, delet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uspect file, and run Sapphire again to see if it create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file correctl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1   || Your disk is full.  Clear some space before restarting Sapphi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0   || Your disk is write-protected, so Sapphire can not write to 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2   || Disk drive not ready -- may be a hardware malfunc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4 - 162|| Probably a hardware malfunction.  Have your computer check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proper operation by qualified service personn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above does not help you solve your problem, dial in to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345-8654 and have a look around; we may have a copy of SAPPHTS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your problem or a new version of SRUN.EXE that solves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how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